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государственного технического универс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новационной образовательной программы (И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Н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30.04.2008 г. по  06.05.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Организационны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ровед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щание дирекции программы (05.05.2008 г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 совещания дирекции научно-образовательных комплексов (Н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6 совещаний рабочих групп по обеспечению деятельности 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0 совещаний рабочих групп по направлениям реализации И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 совещания по подготовке и проведению конкурсов по приобретению дорогостоящего и уникального оборудования, программного обеспечения и модернизации аудиторий, организации повышения квалификации сотрудник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приобретению лабораторного оборудования и             модернизации аудиторного фонда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Закупленное и установленное лабораторное оборудование: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- в рамках</w:t>
      </w:r>
      <w:r>
        <w:rPr/>
        <w:t xml:space="preserve"> </w:t>
      </w:r>
      <w:r>
        <w:rPr>
          <w:sz w:val="28"/>
          <w:szCs w:val="28"/>
        </w:rPr>
        <w:t>НОК "Наукоемкие технологии переработки нефти и газа»:</w:t>
      </w:r>
    </w:p>
    <w:p>
      <w:pPr>
        <w:pStyle w:val="Normal"/>
        <w:rPr/>
      </w:pPr>
      <w:r>
        <w:rPr>
          <w:sz w:val="28"/>
          <w:szCs w:val="28"/>
        </w:rPr>
        <w:t xml:space="preserve">1. Сканирующий электронный микроскоп с рентгенофлуоресцентной пристав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34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tachi</w:t>
      </w:r>
      <w:r>
        <w:rPr>
          <w:sz w:val="28"/>
          <w:szCs w:val="28"/>
        </w:rPr>
        <w:t xml:space="preserve"> использован для  исследования 7 образцов гидроксида магния, полученного по различным технологиям, частиц, примесный состав ( работа на инициативных началах); </w:t>
      </w:r>
    </w:p>
    <w:p>
      <w:pPr>
        <w:pStyle w:val="Normal"/>
        <w:rPr/>
      </w:pPr>
      <w:r>
        <w:rPr>
          <w:sz w:val="28"/>
          <w:szCs w:val="28"/>
        </w:rPr>
        <w:t xml:space="preserve">2. Дериватограф с ИК-Фурье спектрометром </w:t>
      </w:r>
      <w:r>
        <w:rPr>
          <w:sz w:val="28"/>
          <w:szCs w:val="28"/>
          <w:lang w:val="en-US"/>
        </w:rPr>
        <w:t>Netzsch</w:t>
      </w:r>
      <w:r>
        <w:rPr>
          <w:sz w:val="28"/>
          <w:szCs w:val="28"/>
        </w:rPr>
        <w:t xml:space="preserve"> использован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съемки 5 образцов нитрата марганцадиоксида марганца, установлены термические эффекты и фазовые превращения в образцах ,  работа проводится для ОАО "Элеконд" по договору 2007/4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мках НОК "Наноструктурные материалы и продукт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Лазерный анализатор размера частиц </w:t>
      </w:r>
      <w:r>
        <w:rPr>
          <w:sz w:val="28"/>
          <w:szCs w:val="28"/>
          <w:lang w:val="en-US"/>
        </w:rPr>
        <w:t>Analisette</w:t>
      </w:r>
      <w:r>
        <w:rPr>
          <w:sz w:val="28"/>
          <w:szCs w:val="28"/>
        </w:rPr>
        <w:t xml:space="preserve"> 22 </w:t>
      </w:r>
      <w:r>
        <w:rPr>
          <w:sz w:val="28"/>
          <w:szCs w:val="28"/>
          <w:lang w:val="en-US"/>
        </w:rPr>
        <w:t>Nanote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tsch</w:t>
      </w:r>
      <w:r>
        <w:rPr>
          <w:sz w:val="28"/>
          <w:szCs w:val="28"/>
        </w:rPr>
        <w:t xml:space="preserve"> использован для  проведения анализа размера частиц нанопорошков оксидной керамики для изготовления высокоплотных образцов-заготовок стоматологических коронок ( работа на инициативных началах 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Термомеханический анализатор/дилатометр </w:t>
      </w:r>
      <w:r>
        <w:rPr>
          <w:sz w:val="28"/>
          <w:szCs w:val="28"/>
          <w:lang w:val="en-US"/>
        </w:rPr>
        <w:t>Setaram</w:t>
      </w:r>
      <w:r>
        <w:rPr>
          <w:sz w:val="28"/>
          <w:szCs w:val="28"/>
        </w:rPr>
        <w:t xml:space="preserve"> использован д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кинетики спекания наноструктурированного карбосилицида титана для узлов трения нефтепогружных насосов ( работа для ЗАО "Новомет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азработка и приобретение программного и методического обеспеч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ается внедрение инженерных и аналитических программных комплексов ABAQUS, Flow Vision, ANSYS в подразделениях и исследовательских лабораториях университета. Выполняется установка и настройка системного программного обеспечения – операционных систе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. Установка операционных систем производится на учебные компьютеры факультетов и филиалов, компьютеры учебных классов кафедр, факультетов, филиалов, компьютеры лаборатории, деканатов, подразделений и рабочие компьютеры профессорско-преподавательского состав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повышению квалификации и профессиональной переподготовке научно-педагогического и другого персонала 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лась   стажировка 6 преподавателей кафедры «Охрана окружающей среды» в Техническом университете г. Вены.</w:t>
      </w:r>
    </w:p>
    <w:p>
      <w:pPr>
        <w:pStyle w:val="Normal"/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 Информация по финансам и закупкам </w:t>
      </w:r>
      <w:r>
        <w:rPr>
          <w:sz w:val="28"/>
          <w:szCs w:val="28"/>
        </w:rPr>
        <w:t>(нарастающим итогом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 Объем освоенных средств субсидии,  руб. –6 856 751 руб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.  Объем освоенных (выплаченных) средств софинансирования, руб. –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 xml:space="preserve">1 587 775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личество объявленных конкурсов –  12 / 19 858 000 руб. ,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1847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количество завершенных конкурсов  – 12 / 19 858 000 руб. </w:t>
      </w:r>
    </w:p>
    <w:p>
      <w:pPr>
        <w:pStyle w:val="Normal"/>
        <w:tabs>
          <w:tab w:val="clear" w:pos="708"/>
          <w:tab w:val="left" w:pos="1847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личество подписанных контрактов  –8 / 18 217 000 руб. </w:t>
      </w:r>
    </w:p>
    <w:p>
      <w:pPr>
        <w:pStyle w:val="Normal"/>
        <w:tabs>
          <w:tab w:val="clear" w:pos="708"/>
          <w:tab w:val="left" w:pos="18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рекци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иректор И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проректор                                                          А.А. Таш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35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52:00Z</dcterms:created>
  <dc:creator>Ксения</dc:creator>
  <dc:description/>
  <cp:keywords/>
  <dc:language>en-US</dc:language>
  <cp:lastModifiedBy>Ксения</cp:lastModifiedBy>
  <dcterms:modified xsi:type="dcterms:W3CDTF">2008-05-12T02:52:00Z</dcterms:modified>
  <cp:revision>2</cp:revision>
  <dc:subject/>
  <dc:title/>
</cp:coreProperties>
</file>