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мского государственного технического университ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инновационной образовательной программы (ИО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Н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27.02.2008 г.  по  4.03.200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    Организационные мероприятия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щание дирекции программы (3.03.2008 г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4 совещания дирекции научно-образовательных комплексов (НО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6 совещаний рабочих групп по обеспечению деятельности Н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10 совещаний рабочих групп по направлениям реализации И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совещания по подготовке и проведению конкурсов по приобретению дорогостоящего и уникального оборудования, программного обеспечения и модернизации аудиторий.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3. Выпущен приказ  №310-в от 04.03.2008 г. о внесении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й  в состав рабочих групп по обеспечению реализации ИОП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    Информационное сопровождение реализации ИОП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ыпущен информационный бюллетень Пермского государственного технического университета  за февраль 2008 г., посвященный итогам реализации инновационной образовательной программы в 2007 г. (тираж - 999 экз.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информация, не вошедшая в предыдущие пункты, но которую важно сообщит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1-25.03.2008 г. состоится 10-ая региональная выставка  «Образование и карьера – 2008»,для которой подготовлен информационный  материал по ИО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7.03.2008 г. состоится расширенное заседание Ученого совета ПГТУ «Об основных направлениях реализации инновационной образовательной программы в 2008 году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по финансам и закупкам </w:t>
      </w:r>
      <w:r>
        <w:rPr>
          <w:sz w:val="28"/>
          <w:szCs w:val="28"/>
        </w:rPr>
        <w:t>(нарастающим итогом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 Объем освоенных средств субсидии,  руб. – 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Объем освоенных (выплаченных) средств софинансирования,         руб. – 1587775 руб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личество объявленных конкурсов - 3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них :</w:t>
      </w:r>
    </w:p>
    <w:p>
      <w:pPr>
        <w:pStyle w:val="Normal"/>
        <w:tabs>
          <w:tab w:val="clear" w:pos="708"/>
          <w:tab w:val="left" w:pos="1847" w:leader="none"/>
        </w:tabs>
        <w:ind w:left="540" w:firstLine="168"/>
        <w:jc w:val="both"/>
        <w:rPr/>
      </w:pPr>
      <w:r>
        <w:rPr>
          <w:sz w:val="28"/>
          <w:szCs w:val="28"/>
        </w:rPr>
        <w:tab/>
        <w:t>1)количество завершенных конкурсов- 2/3260000 руб.</w:t>
      </w:r>
    </w:p>
    <w:p>
      <w:pPr>
        <w:pStyle w:val="Normal"/>
        <w:tabs>
          <w:tab w:val="clear" w:pos="708"/>
          <w:tab w:val="left" w:pos="1847" w:leader="none"/>
        </w:tabs>
        <w:ind w:left="540" w:firstLine="168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количество подписанных контрактов-3 /3579000 руб.</w:t>
      </w:r>
    </w:p>
    <w:p>
      <w:pPr>
        <w:pStyle w:val="Normal"/>
        <w:tabs>
          <w:tab w:val="clear" w:pos="708"/>
          <w:tab w:val="left" w:pos="1847" w:leader="none"/>
        </w:tabs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7" w:leader="none"/>
        </w:tabs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ирекции –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директор ИОП,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первый проректор                                                          А.А. Ташкинов</w:t>
      </w:r>
    </w:p>
    <w:sectPr>
      <w:type w:val="nextPage"/>
      <w:pgSz w:w="11906" w:h="16838"/>
      <w:pgMar w:left="144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2474"/>
        </w:tabs>
        <w:ind w:left="2474" w:hanging="85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  <w:lvl w:ilvl="1">
      <w:start w:val="6"/>
      <w:numFmt w:val="upperRoman"/>
      <w:lvlText w:val="%2."/>
      <w:lvlJc w:val="left"/>
      <w:pPr>
        <w:tabs>
          <w:tab w:val="num" w:pos="855"/>
        </w:tabs>
        <w:ind w:left="855" w:hanging="855"/>
      </w:pPr>
      <w:rPr>
        <w:sz w:val="28"/>
        <w:szCs w:val="28"/>
      </w:rPr>
    </w:lvl>
    <w:lvl w:ilvl="2">
      <w:start w:val="3"/>
      <w:numFmt w:val="decimal"/>
      <w:lvlText w:val="%3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  <w:sz w:val="16"/>
      <w:szCs w:val="16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  <w:sz w:val="16"/>
      <w:szCs w:val="16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32:00Z</dcterms:created>
  <dc:creator>Ксения</dc:creator>
  <dc:description/>
  <cp:keywords/>
  <dc:language>en-US</dc:language>
  <cp:lastModifiedBy>Ксения</cp:lastModifiedBy>
  <cp:lastPrinted>2008-02-27T11:02:00Z</cp:lastPrinted>
  <dcterms:modified xsi:type="dcterms:W3CDTF">2008-03-05T08:33:00Z</dcterms:modified>
  <cp:revision>4</cp:revision>
  <dc:subject/>
  <dc:title>Отчет</dc:title>
</cp:coreProperties>
</file>