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ого государственного технического универс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инновационной образовательной программы (ИО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Н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26.09.2007 г.  по 02.10.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мероприятия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совещание дирекции программы (01.10.2007 г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4 совещания дирекции научно-образовательных комплексов (НО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6 совещаний рабочих групп по обеспечению деятельности Н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10 совещаний рабочих групп по направлениям реализации ИО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3 совещания руководителей НОК и сотрудников факультетов по вопросам приобретения дорогостоящего и уникального оборудования, программного и методического обеспечения, организации повышения квалификации персонала университет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провождение реализации ИОП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7.09.2007 г. проведено ежегодное собрание профессорско-преподавательского состава университета с повесткой дня по итогам 2006/07 учебного года и задачам на 2007/08 учебный год. Сделан доклад ректора о выполнении ИОП в ПГТ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финансам и закупкам </w:t>
      </w:r>
      <w:r>
        <w:rPr>
          <w:sz w:val="28"/>
          <w:szCs w:val="28"/>
        </w:rPr>
        <w:t>(нарастающим итогом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 Объем освоенных  средств субсидии, руб. – 13 214 6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Объем освоенных (выплаченных) средств софинансирования, руб. –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3 818 1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явленных конкурсов (лотов)  – 93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вершенных конкурсов (лотов) – 82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писанных контрактов – 7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и к разделу </w:t>
      </w:r>
      <w:r>
        <w:rPr>
          <w:sz w:val="28"/>
          <w:szCs w:val="28"/>
          <w:lang w:val="en-US"/>
        </w:rPr>
        <w:t>VIII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о  данным  АСМПВ  объявлено  93 конкурса  (лота) на сумму 362 420 500 руб. – 93% от плана на год, завершено 82 конкурса (лота) на сумму 322 969 000 руб. – 89% от суммы объявленных конкурс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ысился уровень контрактации средств субсидии и софинансирования. Заключено 75 контрактов на сумму 295 370 000 руб. – 92% от суммы завершенных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ирекции –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директор ИОП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проректор                                                          А.А. Ташкинов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2474"/>
        </w:tabs>
        <w:ind w:left="2474" w:hanging="85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b w:val="false"/>
        <w:szCs w:val="16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  <w:sz w:val="16"/>
      <w:szCs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  <w:sz w:val="16"/>
      <w:szCs w:val="1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04:00Z</dcterms:created>
  <dc:creator>Ксения</dc:creator>
  <dc:description/>
  <cp:keywords/>
  <dc:language>en-US</dc:language>
  <cp:lastModifiedBy>Ксения</cp:lastModifiedBy>
  <cp:lastPrinted>2007-10-03T14:13:00Z</cp:lastPrinted>
  <dcterms:modified xsi:type="dcterms:W3CDTF">2007-10-03T08:19:00Z</dcterms:modified>
  <cp:revision>8</cp:revision>
  <dc:subject/>
  <dc:title>Отчет</dc:title>
</cp:coreProperties>
</file>