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мского государственного технического университ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инновационной образовательной программы (ИО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Н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20.06.2007 г.  по  26.06.20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изационные мероприят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ное совещание дирекции программы (25.06.2007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ординационного совета в рамках реализации «Соглашения о сотрудничестве  между ОАО «Уралкалий», ОАО «Сильвинит» и ПГТУ» (стратегическими партнерами ПГТУ в реализации ИОП). В повестке дня – вопросы выполнения работ по научно-образовательному комплексу «Комплексное освоение территориально-совмещенных месторождений руд и нефт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4 совещания дирекций научно-образовательных комплек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10 совещаний рабочих групп по направлениям реализации ИОП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    Разработка   и   приобретение   программного   и    методического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 xml:space="preserve">       обеспеч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1. Приобретено лицензионное системное программное обеспечение для рабочих станций (компьютеров) Регионального центра информатизации на сумму 89 399 рублей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повышению квалификации и профессиональной переподготовке научно-педагогического и другого персонал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1. Прошли повышение квалификации 5 человек (по проблемам, связанным с реализацией ИОП)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провождение реализации ИОП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азработаны фирменный стиль ИОП, реализуемой ПГТУ; подготовлены дизайн-макеты и пилотные экземпляры представительской продукции (пресс-папки, ручки, календари и др.).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финансам и закупка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ъем освоенных (выплаченных) средств софинансирования –    4 992 692 руб.</w:t>
      </w:r>
    </w:p>
    <w:p>
      <w:pPr>
        <w:pStyle w:val="Normal"/>
        <w:numPr>
          <w:ilvl w:val="1"/>
          <w:numId w:val="2"/>
        </w:numPr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бъявленных конкурсов – 24, 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них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вершенных конкурсов – 13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дписанных контрактов – 13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ирекции –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директор ИОП,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проректор                                                          А.А. Ташкинов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  <w:sz w:val="16"/>
      <w:szCs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  <w:sz w:val="16"/>
      <w:szCs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46:00Z</dcterms:created>
  <dc:creator>Ксения</dc:creator>
  <dc:description/>
  <cp:keywords/>
  <dc:language>en-US</dc:language>
  <cp:lastModifiedBy>Секретарь</cp:lastModifiedBy>
  <cp:lastPrinted>2007-06-27T13:53:00Z</cp:lastPrinted>
  <dcterms:modified xsi:type="dcterms:W3CDTF">2007-06-27T08:10:00Z</dcterms:modified>
  <cp:revision>16</cp:revision>
  <dc:subject/>
  <dc:title>Отчет</dc:title>
</cp:coreProperties>
</file>